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52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Diversity in Desi Chickpea (Cicer arietinum L.) Genotypes Employing Microsatellit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urrent study was most relevant to the present need of the breeding in developing the chick pea varieties. Identifying the diverse germplasms in hybridization programs is the need of the hou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Thanks for compli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compli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Modified as sugges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compli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 have been inclu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compliment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highlight w:val="yellow"/>
                <w:lang w:val="en-GB"/>
              </w:rPr>
              <w:t>Thanks for compliment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can be publish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highlight w:val="yellow"/>
                <w:lang w:val="en-GB"/>
              </w:rPr>
              <w:t>Thanks for complimen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unga"/>
      <w:b/>
      <w:bCs/>
      <w:sz w:val="20"/>
      <w:szCs w:val="20"/>
      <w:lang w:val="fr-FR" w:bidi="kn-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unga"/>
      <w:b/>
      <w:bCs/>
      <w:lang w:bidi="kn-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unga"/>
      <w:lang w:val="fr-FR" w:bidi="k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unga"/>
      <w:lang w:bidi="kn-IN"/>
    </w:rPr>
  </w:style>
  <w:style w:type="paragraph" w:styleId="Footer">
    <w:name w:val="Footer"/>
    <w:basedOn w:val="Normal"/>
    <w:pPr/>
    <w:rPr>
      <w:rFonts w:cs="Tunga"/>
      <w:lang w:bidi="kn-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25T07:1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